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4472"/>
      </w:tblGrid>
      <w:tr>
        <w:trPr>
          <w:trHeight w:val="2479" w:hRule="atLeast"/>
        </w:trPr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голови Шептицької районної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9 вересня</w:t>
            </w:r>
            <w:r>
              <w:rPr>
                <w:rFonts w:eastAsia="Calibri"/>
                <w:sz w:val="26"/>
                <w:szCs w:val="26"/>
              </w:rPr>
              <w:t xml:space="preserve"> 2025року № </w:t>
            </w:r>
            <w:r>
              <w:rPr>
                <w:rFonts w:eastAsia="Calibri"/>
                <w:sz w:val="26"/>
                <w:szCs w:val="26"/>
                <w:lang w:val="uk-UA"/>
              </w:rPr>
              <w:t>51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11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/>
      </w:pPr>
      <w:r>
        <w:rPr>
          <w:b/>
          <w:sz w:val="28"/>
          <w:szCs w:val="28"/>
        </w:rPr>
        <w:t>планового внутрішнього аудиту діяльності</w:t>
      </w:r>
      <w:r>
        <w:rPr>
          <w:b/>
          <w:sz w:val="28"/>
          <w:szCs w:val="28"/>
          <w:lang w:val="uk-UA"/>
        </w:rPr>
        <w:t xml:space="preserve"> фінансового у</w:t>
      </w:r>
      <w:r>
        <w:rPr>
          <w:b/>
          <w:sz w:val="28"/>
          <w:szCs w:val="28"/>
        </w:rPr>
        <w:t>правління Шептицької районної державної адміністрації Львівської області щодо оцінки ефективності, результативності та якості планування та виконання бюджетних програм КПКВК 7831010 "Здійснення виконавчої влади у Львівській області" за період 2023-2024рок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right="6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іяльність </w:t>
            </w:r>
            <w:r>
              <w:rPr>
                <w:bCs/>
                <w:sz w:val="28"/>
                <w:szCs w:val="28"/>
                <w:lang w:val="uk-UA"/>
              </w:rPr>
              <w:t>фінансового у</w:t>
            </w:r>
            <w:r>
              <w:rPr>
                <w:bCs/>
                <w:sz w:val="28"/>
                <w:szCs w:val="28"/>
              </w:rPr>
              <w:t>правління Шептицької районної державної адміністрації Львівської області щодо ефективності, відповідності, результативності та якості планування та виконання бюджетних програм КПКВК 7831010 "Здійснення виконавчої влади у Львівській області" за період 2023-2024років</w:t>
            </w:r>
            <w:r>
              <w:rPr>
                <w:bCs/>
                <w:sz w:val="28"/>
                <w:szCs w:val="28"/>
                <w:lang w:val="uk-UA"/>
              </w:rPr>
              <w:t>, дотримання принципів законності та ефективного використання бюджетних коштів.</w:t>
            </w:r>
          </w:p>
        </w:tc>
      </w:tr>
      <w:tr>
        <w:trPr>
          <w:trHeight w:val="10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інка  ефективності, результативності та якості планування та виконання бюджетних програм КПКВК 7831010 "Здійснення виконавчої влади у Львівській області" за  період 2023-2024 р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мога управлінню досягти її стратегічних цілей шляхом надання незалежних та об'єктивних гарантій та консультацій, що спрямовані на підвищення ефективності управління ризиками, контролем та процесами, а також на запобігання помилкам та неефективному використанню бюджетних коштів. </w:t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Аналіз завдань та заходів Програм, напрями використання бюджетних коштів та їх результативні показни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Перевірка достовірності даних підсумкових звітів щодо виконання районних (бюджетних) цільових програм 2023-2024р.р. з врахуванням змін до розписів, які були проведені в звітному період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Перевірка первинних документів щодо здійснення операцій по зарахуванню, списанню коштів з рахунків на виконання Програм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Аналіз правильності та законності використання коштів спрямованих на виконання заходів, передбачених Програм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Первірка первинних документів, які підтверджують використання бюджетних коштів згідно Прогр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Дотримання законодавства та внутрішніх вимог щодо ведення бухгалтерського обліку, управління державним (комунальним) майн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Інші питання, що виникають під час здійснення внутрішнього аудиту.</w:t>
            </w:r>
          </w:p>
        </w:tc>
      </w:tr>
      <w:tr>
        <w:trPr>
          <w:trHeight w:val="1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-2024р</w:t>
            </w:r>
            <w:r>
              <w:rPr>
                <w:bCs/>
                <w:sz w:val="28"/>
                <w:szCs w:val="28"/>
                <w:lang w:val="uk-UA"/>
              </w:rPr>
              <w:t>.р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ки об’єкт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rStyle w:val="Uv3um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1.Відповідність нормативним вимога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дотримання законів, постанов, інструкцій, національних стандартів бухгалтерського обліку та інших нормативних актів, що регулюють діяльність управління).</w:t>
            </w:r>
            <w:r>
              <w:rPr>
                <w:rStyle w:val="Uv3um"/>
                <w:color w:val="000000"/>
                <w:spacing w:val="2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Економічність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(мінімізація витрат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3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Ефективність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(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піввідношення результатів до ресурсів)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4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езультативність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(досягнення поставлених цілей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rStyle w:val="Uv3um"/>
                <w:color w:val="000000"/>
                <w:spacing w:val="2"/>
                <w:sz w:val="28"/>
                <w:szCs w:val="28"/>
                <w:lang w:val="uk-UA"/>
              </w:rPr>
              <w:t>5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Точність та достовірність інформації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.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тримання політик та процедур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відповідніст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діяльн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о</w:t>
            </w:r>
            <w:r>
              <w:rPr>
                <w:color w:val="000000"/>
                <w:spacing w:val="2"/>
                <w:sz w:val="28"/>
                <w:szCs w:val="28"/>
              </w:rPr>
              <w:t>ст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об'єкта внутрішнім політикам, процедурам та стандартам, встановлени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 управлінні).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удиторськ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рийо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та процедур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</w:t>
            </w:r>
            <w:r>
              <w:rPr>
                <w:color w:val="000000"/>
                <w:sz w:val="28"/>
                <w:szCs w:val="28"/>
              </w:rPr>
              <w:t>актична та документальна перевірки, спостереження, перевірка механічної точності, аналітичний огляд, формальна перевірка, арифметична перевірка, перевірка документів по суті, опитування/інтерв’ювання тощ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правлення запитів (за необхідності).</w:t>
            </w:r>
          </w:p>
        </w:tc>
      </w:tr>
      <w:tr>
        <w:trPr>
          <w:trHeight w:val="3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.2025р. до 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  <w:lang w:val="uk-UA"/>
              </w:rPr>
              <w:t>84</w:t>
            </w:r>
            <w:r>
              <w:rPr>
                <w:bCs/>
                <w:sz w:val="28"/>
                <w:szCs w:val="28"/>
              </w:rPr>
              <w:t xml:space="preserve"> люд./дні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бір аудиторських доказів – 10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Робота з джерелами аудиторських доказів – </w:t>
            </w:r>
            <w:r>
              <w:rPr>
                <w:sz w:val="28"/>
                <w:szCs w:val="28"/>
                <w:lang w:val="uk-UA"/>
              </w:rPr>
              <w:t>44</w:t>
            </w:r>
            <w:r>
              <w:rPr>
                <w:sz w:val="28"/>
                <w:szCs w:val="28"/>
              </w:rPr>
              <w:t xml:space="preserve">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Документування ходу та результатів дослідження –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Узагальнення результатів аудиторського дослідження –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люд./д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ідготовка та обговорення проєкту аудиторського звіту –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люд./дні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Іванець М.О. – головний спеціаліст з питань аудиту апарату Шептицької районної державної адміністрації – керівник аудиторської групи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е у</w:t>
            </w:r>
            <w:r>
              <w:rPr>
                <w:bCs/>
                <w:sz w:val="28"/>
                <w:szCs w:val="28"/>
              </w:rPr>
              <w:t>правління Шептиц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001, м. Сокаль, вул.</w:t>
            </w:r>
            <w:r>
              <w:rPr>
                <w:sz w:val="28"/>
                <w:szCs w:val="28"/>
                <w:lang w:val="uk-UA"/>
              </w:rPr>
              <w:t>Шептицького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оловний спеціаліст з питан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аудиту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апарату Шептицької </w:t>
      </w:r>
    </w:p>
    <w:p>
      <w:pPr>
        <w:pStyle w:val="Normal"/>
        <w:rPr/>
      </w:pPr>
      <w:r>
        <w:rPr>
          <w:b/>
          <w:sz w:val="26"/>
          <w:szCs w:val="26"/>
        </w:rPr>
        <w:t>районної державної адміністраці</w:t>
      </w:r>
      <w:r>
        <w:rPr>
          <w:b/>
          <w:sz w:val="26"/>
          <w:szCs w:val="26"/>
          <w:lang w:val="uk-UA"/>
        </w:rPr>
        <w:t>ї</w:t>
        <w:tab/>
        <w:tab/>
        <w:tab/>
        <w:tab/>
      </w:r>
      <w:r>
        <w:rPr>
          <w:b/>
          <w:sz w:val="26"/>
          <w:szCs w:val="26"/>
        </w:rPr>
        <w:t>Мирослава ІВАНЕЦ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Uv3um">
    <w:name w:val="uv3um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18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10-01T11:45:00Z</dcterms:modified>
  <cp:revision>4</cp:revision>
  <dc:subject/>
  <dc:title> </dc:title>
</cp:coreProperties>
</file>